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вобода выбор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Cs w:val="21"/>
        </w:rPr>
      </w:r>
    </w:p>
    <w:p>
      <w:pPr>
        <w:pStyle w:val="Normal"/>
        <w:shd w:fill="FFFFFF" w:val="clear"/>
        <w:autoSpaceDE w:val="false"/>
        <w:ind w:left="4485" w:firstLine="709"/>
        <w:jc w:val="center"/>
        <w:rPr>
          <w:rFonts w:cs="Times New Roman"/>
          <w:bCs w:val="false"/>
          <w:i/>
          <w:i/>
          <w:iCs/>
          <w:color w:val="000000"/>
          <w:spacing w:val="0"/>
        </w:rPr>
      </w:pPr>
      <w:r>
        <w:rPr>
          <w:rFonts w:cs="Times New Roman"/>
          <w:bCs w:val="false"/>
          <w:i/>
          <w:iCs/>
          <w:color w:val="000000"/>
          <w:spacing w:val="0"/>
        </w:rPr>
        <w:t>СЛОВО К ЧИТАТЕЛЮ</w:t>
      </w:r>
    </w:p>
    <w:p>
      <w:pPr>
        <w:pStyle w:val="Normal"/>
        <w:shd w:fill="FFFFFF" w:val="clear"/>
        <w:autoSpaceDE w:val="false"/>
        <w:ind w:left="4485" w:firstLine="709"/>
        <w:jc w:val="center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</w:r>
    </w:p>
    <w:p>
      <w:pPr>
        <w:pStyle w:val="TextBodyIndent"/>
        <w:rPr>
          <w:szCs w:val="24"/>
        </w:rPr>
      </w:pPr>
      <w:r>
        <w:rPr/>
        <w:t>За годы крутых перемен мне довелось работать в Правительстве и Государственной Думе - высших органах федеральной власти. Эти годы были временем тяжелой борьбы, в которой ответственность сталкивалась с авантюризмом, законность с произволом, патриотизм с предательством, честность с воровством. Баланс сил обычно складывался в пользу сил зла. Поэтому и жизнь наша стала такой несправедливой и жестокой. Не хочется верить, что это наш исторический выбор. Есть другой путь и другой выбор - в интересах народа и страны, а не компрадорской буржуазии, распродающей будущее наших детей и внуков. Но мы продолжаем ускоренно скользить в пучину обнищания страны и деградации населения.</w:t>
      </w:r>
    </w:p>
    <w:p>
      <w:pPr>
        <w:pStyle w:val="Normal"/>
        <w:shd w:fill="FFFFFF" w:val="clear"/>
        <w:autoSpaceDE w:val="false"/>
        <w:ind w:left="4485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</w:rPr>
        <w:t>Чтобы обустройство великой России осуществилось, необходимо объединение вокруг этой идеи всех конструктивных сил общества не ради власти или денег, а ради нашей Родины. Времени на это остается все меньше и меньше. Мы уже стоим на рубеже, после которого начинается необратимая деградация экономики и общества.</w:t>
      </w:r>
    </w:p>
    <w:p>
      <w:pPr>
        <w:pStyle w:val="Normal"/>
        <w:shd w:fill="FFFFFF" w:val="clear"/>
        <w:autoSpaceDE w:val="false"/>
        <w:ind w:left="4485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</w:rPr>
        <w:t>Надо отбросить гипноз страха перед наглостью и произволом и, засучив рукава, делать то, ради чего мы пошли на реформы, - строить великую Россию, мощную богатую, независимую. Все для этого есть - и знания, и люди, и природные богатства, и технологии. Не хватает только политической воли. А она зависит от нас - наших действий, нашего мужества, нашей квалификации.</w:t>
      </w:r>
    </w:p>
    <w:p>
      <w:pPr>
        <w:pStyle w:val="Normal"/>
        <w:shd w:fill="FFFFFF" w:val="clear"/>
        <w:autoSpaceDE w:val="false"/>
        <w:ind w:left="4485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</w:r>
    </w:p>
    <w:p>
      <w:pPr>
        <w:pStyle w:val="Heading2"/>
        <w:ind w:left="4485" w:firstLine="709"/>
        <w:rPr>
          <w:i/>
          <w:i/>
          <w:iCs/>
          <w:szCs w:val="21"/>
        </w:rPr>
      </w:pPr>
      <w:r>
        <w:rPr>
          <w:i/>
          <w:iCs/>
        </w:rPr>
        <w:t>Сергей ГЛАЗЬЕ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Глубокий    кризис,    охвативший практически все стороны жизни нашего общества и углубляющийся вопреки дежурным заверениям руководителей государства о том, что нижняя точка пройдена и основные трудности уже позади, не является чем-то роковым и неизбежным. Он стал естественным итогом сочетания ошибок и предательства политической элиты общества при безразличии и апатии обманутых народных масс. Перефразируя известного революционера, наше кризисное состояние можно было бы охарактеризовать так верхи не могут, а низам все равно. Народ за годы советской власти привык доверять властям - эта привычка вырабатывалась известными методами, надолго отбившими желание к выражению самостоятельного мнения. Но одновременно в обществе ослаб иммунитет к ошибкам и авантюризму руковод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обровольно разрушив основные институты государственного управления, правящая элита занялась самообогащением, забыв про свою ответственность и предназначение. Население осталось без государственной защиты выживать в обстановке экономического хаоса и господства организованной преступности, подчинившей своему влиянию разложившийся государственный аппарат. Вместо обещанного общества благосостояния граждане нового, «демократического» государства оказались в обстановке «закона джунглей», где господствуют сила, обман и подлость. Демократия разбилась о безответственность, а рыночная конкуренция - о монополию организованной преступ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нашем нынешнем положении бессмысленно искать виновных. Это, может быть, нужно для торжества справедливости и Закона, но важнее сейчас понять другое - наше будущее зависит от нас, от нашего мужества сказать себе правду и признать ошибки, от нашей готовности поставить интересы спасения Отечества выше шкурных забот. Можно тысячи раз винить правящую олигархию в разворовывании страны и предательстве, но разве не в наших силах прекратить спаивание населения водкой и развращение наших детей завозной порнопродукцией? Разве не несем мы ответственности за разрушение школы и уничтожение нашей культуры? Разве не своим безразличием и страхом мы породили безответственность и цинизм власти, носители которой еще только вчера трепетали от угрозы партийного выговор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ы согласились с разрушением тысячелетней державы, собиравшейся потом и кровью наших предков, и нарушили наши обязательства перед следующими поколениями. Мы безмолвно сносим открытую пропаганду разврата и насилия не только с телеэкрана, но и в кинотеатрах, и домах культуры наших городов. Мы стыдливо не замечаем казнокрадство и воровство, закрываем глаза на плутовство власть имущих и соглашаемся на самообман - авось пронес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ужели разложение государства, деградация общества и разрушение созданного трудами многих поколений научно-промышленного потенциала - это и есть наш демократический выбор? И мы смиримся с превращением унаследованного нами величайшего в мире государства, выдержавшего десятки кровопролитных войн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и внутренних потрясений, в третьеразрядную полуколониальную страну с деградировавшим и деморализованным населением и охлократическим правительством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аньше мы легко соглашались терпеть в ожидании быстрого наступления экономического чуда. Хотя каждому здравомыслящему человеку ясно, что чудес не бывает. И чтобы радикально изменить социально-экономический порядок и добиться экономического процветания, нужно много и долго работать не покладая рук. Не год и не два, а десять-двадцать лет выкарабкиваться из запад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еперь мы позволяем успокоить себя вымыслами о будто бы начавшейся экономической стабилизации и появившихся признаках экономического роста. Хотя ясно видим, что «король гол». Мы принимаем федеральный бюджет, отказываясь замечать очевидные признаки разбазаривания государственного имущества и финансов, боимся даже поставить на открытое обсуждение вопрос об экономическом положении в стране и доверии штатным проводникам осуществляемой политики. Хотя уже отчетливо видны ее последствия - быстро нарастающая деиндустриализация страны, деградация физического и морального здоровья населения, разрушение научно-промышленного потенциала, утрата обороноспособности, разрушение государ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ра задуматься и правящим кругам, и оппозиции, и всем, кто не утратил способность мыслить и желание работать, об общей ответственности за судьбу нашего Отечества и нашего народа. В крахе величайшего в мире государства нам некого будет винить, кроме самих себя: правителям - мириться с ролью прислуги иностранных корпораций, виня себя в неспособности своевременно подняться над личными интересами и взять бремя ответственности за проведение общегосударственного подхода; оппозиции - мириться с участью мемуаристов и плакальщиков по некогда великой России, виня себя за попустительство и нерешительность. А народ, лишившись веры и Родины, работы и благополучия, будет проклинать и тех и других. Пока следующее поколение не забудет свое происхождение и будет, по иностранным учебникам истории узнавать небылицы про варварств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своих предков и благодарить хозяев «нового мирового порядка» за спокойное существова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арадоксальным образом заморский рецепт «шоковой терапии» пришелся по вкусу нынешнему руководству исполнительной власти. Оно, управляя рыночной экономикой, руководствуется формальными показателями инфляции, не придавая особого значения реальному состоянию дел. Причем в последнем случае можно вообще не заботиться ни о чем, кроме поддержания в заданных пределах величины бюджетного дефицита и кредитной эмиссии. Если, конечно, следовать рецептам «шоковой терапии» и лежащей в ее основе теории вульгарного либерализма, снимая с себя ответственность за работу «невидимой руки» рыночной самоорганизаци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ежду тем результаты такого подхода к государственному регулированию экономики достаточно очевидны. Произошло резкое сокращение объемов производства, ухудшилась его структура и снизилась эффективность, увеличилось отставание по техническому уровню. Разорилось большинство предприятий в сфере материального производства, которая быстро разрушается, питая собой бурно развернувшуюся спекулятивную деятельность. Продолжается массовая утечка капитала и умов. Почти вдвое снизился уровень жизни, десятки миллионов людей оказались за чертой бедности, начались быстрый рост заболеваемости населения, увеличение смертности и сокращение продолжительности жизни. Место монополии государства и партноменклатуры заняли в основном компрадорски настроенные организованные мафиозные группы, сросшиеся с правоохранительными органами и государственным аппаратом, успешно подавляющими конкуренцию национально ориентированных промышленников и предпринимателей и обогащающимися на перераспределении в свою пользу национального богатства. Раздав бесплатно большую часть своего имущества, отказавшись от взимания природной ренты, государство оказалось сегодня неспособным оплачивать собственные заказы, выполнять обязанности по поддержанию науки, образования и здравоохранения, по защите граждан от преступности, поддержанию обороноспособности. И эта бездумная раздача, а точнее разбазаривание накопленного государственного имущества, продолжается, так же как и бесконтрольное расходование государственных дохо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опреки наивным ожиданиям приверженцев псевдолиберальной утопии, самоликвидация государства не оказала оживляющего воздействия на экономику. Наоборот, экономика страны попала в структурную ловушку, оказавшись в порочном кругу суженного воспроизвод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огда-нибудь на основе опыта проведения экономической реформы в России можно будет написать пособие для начинающих социальных терапевтов «О том, как из богатой страны сделать бедную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Главный порок проводимой с 1992 года экономической политики заключается в ее установке на раздел созданного, а не на создание нового. Примененные методы либерализации цен и приватизации госсобственности породили специфический стереотип предпринимателя-спекулянта, ориентированного на сверхприбыли от распоряжения даром доставшегося имущества или от игры на распределении дармовых финансовых средств. «Даром» и «дармовых» означает, разумеется, полученных от государства. Сверхдоходность спекулятивных операций естественным образом вызвала перераспределение капитала и интеллектуальных ресурсов из сферы производства в сферу спекулятивной деятельности. Следствием этого стали резкий спад производственной активности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и острая нехватка капитала и предпринимательской инициативы в материальном производстве при невиданной концентрации капитала в операциях по перепродаже валюты и импорта, недвижимости и ценных бумаг. И как верх экономической эффективности «псевдолибералы от сохи», никогда не работавшие в сельском хозяйстве, навязывают нам свободный рынок земельных участков и всеобщую приватизацию земли, заботясь, наверное, о своевременном создании нового объекта крупномасштабных спекуляций и не зная, очевидно, международного опыта разрушительного влияния спекулятивных операций с земельными участками на сельскохозяйственное производство и экономику в цел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одолжающаяся у нас политика вульгарного либерализма по своей сути оказывается политикой поощрения спекулятивной активности в ущерб сфере производства. Дальнейшее следование этому курсу будет иметь крайне тяжелые долгосрочные последствия. Они выразятся не только в разрушении сферы материального производства и заполнении нашего рынка импортными товарами, 'но и деградации предпринимательской элиты, наживающейся на вздувании цен и превращающейся в слой рантье и как результат - в деградации всего общества, которое все больше будет делиться на очень богатых спекулянтов и нищих безработных. В таком обществе не может быть развития и благополучия и тем более справедливости. Политическим выражением такого общества является компрадорски-криминальная диктатура, направленная против населения. Его культурно-нравственным выражением является уничтожение национальных культурных ценностей и стереотипов, воспитание апатичной, духовно опустошенной и нравственно деградирующей личности, ее превращение в «человека потребляющего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трудно заметить все эти признаки деградации в нашем обществе и в нашей экономике. О том, что они начинают приобретать необратимый характер, свидетельствуют не только данные о труднокомпенсируемой утечке капитала и умов, о безвозвратной потере перспективных технологий, о разрушении научно-промышленного потенциала и системы образования. Социологические исследования свидетельствуют о том, что производительный труд перестанет быть ценностью, молодежь ориентируется на легкое обогащение, свободу и материальное благополучие без осознания ответственности и желания трудиться, потребительство становится образом жизни. Нетрудно спрогнозировать, что последствием такой культурно-нравственной и духовной дезориентации, упорно навязываемой детям и подростам через массовую рекламу и завозную кинопродукцию, станет вполне материальное обнищание и деградация большей части нашего молодого поко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азорительные последствия проводимой экономической политики столь же очевидны, сколь незамысловата сама эта политика. Не замечать удивительного по скорости и масштабам разорения страны могут лишь люди, настолько слившиеся с государственной властью, что в росте личных доходов видят увеличение благосостояния государ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тветственность нынешней политической элиты страны определяется возможностью выбора. Несмотря на двукратное сокращение промышленного производства, деградацию структуры экономики, вывоз капитала в значительных размерах, утечку умов и существенное снижение конкурентоспособности большинства предприятий, еще остаются возможности для осуществления структурной перестройки экономики на основе активизации имеющегося научно-промышленного потенциала и восстановления возможностей экономического роста. Для этого, однако, необходимо переориентировать экономическую политику на достижение содержательных целей и решение конкретных народно-хозяйственных проблем, а не уповать на чудесное оживление механизмов рыночной самоорганизации, которые сами собой решат все экономические пробле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ля проведения активной структурной и промышленной политики, мобилизации государственных доходов, подчинения задачам экономической эффективности и структурной перестройки программы приватизации, реформирования налоговой системы, установления разумной схемы использования природных ресурсов нужна политическая воля. Воля не к удержанию или захвату власти, а к созидательной работе во имя спасения России.</w:t>
      </w:r>
    </w:p>
    <w:p>
      <w:pPr>
        <w:pStyle w:val="Heading3"/>
        <w:ind w:firstLine="709"/>
        <w:rPr/>
      </w:pPr>
      <w:r>
        <w:rPr/>
        <w:t>Сергей Юрьевич ГЛАЗ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color w:val="000000"/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cs="Times New Roman"/>
      <w:b/>
      <w:bCs w:val="false"/>
      <w:color w:val="000000"/>
      <w:spacing w:val="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09"/>
      <w:jc w:val="both"/>
    </w:pPr>
    <w:rPr>
      <w:rFonts w:cs="Times New Roman"/>
      <w:bCs w:val="false"/>
      <w:i/>
      <w:iCs/>
      <w:color w:val="000000"/>
      <w:spacing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06:41:00Z</dcterms:created>
  <dc:creator>721</dc:creator>
  <dc:description/>
  <dc:language>en-US</dc:language>
  <cp:lastModifiedBy>721</cp:lastModifiedBy>
  <dcterms:modified xsi:type="dcterms:W3CDTF">2002-08-03T06:55:00Z</dcterms:modified>
  <cp:revision>1</cp:revision>
  <dc:subject/>
  <dc:title>Свобода выбора</dc:title>
</cp:coreProperties>
</file>