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Закрытый мир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kern w:val="0"/>
          <w:szCs w:val="23"/>
        </w:rPr>
      </w:pPr>
      <w:r>
        <w:rPr>
          <w:rFonts w:cs="Times New Roman"/>
          <w:color w:val="000000"/>
          <w:spacing w:val="0"/>
          <w:kern w:val="0"/>
          <w:szCs w:val="23"/>
        </w:rPr>
      </w:r>
    </w:p>
    <w:p>
      <w:pPr>
        <w:pStyle w:val="TextBodyIndent"/>
        <w:rPr>
          <w:bCs w:val="false"/>
          <w:szCs w:val="21"/>
        </w:rPr>
      </w:pPr>
      <w:r>
        <w:rPr/>
        <w:t>Именно так можно назвать территорию Икшинской воспитательной колонии для несовершеннолетних преступник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 «жилой» территории Икшинской воспитательной колонии стояла тишина. Часть заключенных училась в школе, часть была на работ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Узнав, что в ИВК есть свой храм и что в нем регулярно проводятся службы, мы решили зайти ту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Храм Богородицы «Нечаянная Радость» воссоздан совсем недавно. Его освящение и первое богослужение прошло 30 мая 1999 года, с благословения благочинного Дмитровского округа архимандрита Рома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мещение приводили в порядок, что называется, всем миром. Сначала - ремонт, потом ребята сами стали делать алтарную часть, изготавливать на станках витые украшения для алтар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амыми активными в этом стали заключенные из пятого отряда, потому что его воспитатель – С.В. Федорченко - очень верующий человек. Он и попросил ребят помочь ему с воссозданием храма, а потом некоторых привел к Бог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н, будучи православным человеком не только на словах, но и в убеждениях, образе жизни, стремится вложить в души своих подопечных простые и одновременно такие сложные для выполнения заповед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то-то в отряде Федорченко равнодушно относится к этому, а кто-то, наоборот, стал задумываться над своей жизнью, прошлой и дальнейшей, над тем, что же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главнее для человека: добро или зло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о все относятся к воспитателю с уважени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Очень хорошо, что Сергей Федорович через беседы на тему веры, через рассказы из Библии помогает ребятам перевоспитаться, - говорит начальник ИВК В.М. Никулин. - И пусть православными из всего отряда стали единицы, но если вера им поможет удержаться от совершения новых преступлений, стать на нормальный путь, то это очень хорош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рийти на службу может каждый заключенный. Причем независимо от того, учится он в это время или работает. Надо только сказать учителю, бригадиру или воспитателю, что идешь на службу, и они непременно отпустя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Ближе к концу службы подошли двое. Они, сдернув шапки с бритых голов и сняв телогрейки, буквально на цыпочках зашли в храм, перекрестившись и поклонившис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Когда мы каемся, то Господь принимает нас, и именно через покаяние должен пройти каждый, - говорит отец Ростислав. - Ребята, которые приходят в храм, как и любой другой прихожанин, понимают, что у них болен дух, и его надо лечить. А исцеление может дать только Господ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Батюшка также считает, что здесь, в колонии, больше раскаяния, потому что это - место скорби. Здесь больше боли, больше лишений испытывают подростки и юноши, потому что они лишены свободы. И несут реальную расплату за содеянно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мимо расплаты уже существующей, они несут кару за совершенные преступления в моральном, духовном аспекте, а это наказание подчас тяжелее обычного и способствует их искреннему, буквально выстраданному раская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, наверно, именно поэтому те, кто действительно стал верующим здесь, на зоне, гораздо острее относятся и к самой вере. И к исполнению заповед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Не у всех хватает смелости прийти сюда, в церковь, чтобы открыто, не таясь, исповедовать свои грехи, - рассказывает отец Ростислав. - Это - очень смелый и ответственный шаг. И не надо никого на него толкать. Для меня лучше, если юноша придет сюда пусть один, но осознанно, для истинного спасения души через раскаяние, покаяние, а не группой и из праздного любопыт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храме иногда, по мере необходимости, проводятся крещения. Пока их было только два, окрестили 24 заключенных. Часть из них уже освободилась, и за некоторых из этих двух дюжин батюшка спокоен. Потому что увидел в них способность к покаянию, противостоянию искусам совершения дурных поступ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А один из его необычных прихожан после освобождения принял постриг. Он очень долго готовился к этому решительному шагу, уходу от мира. А перед тем как покинуть колонию, сказал, что только Христос сможет ему помочь не причинять более никому зла, и только в служении Ему через монашество он видит для себя свое предназначе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Конечно, приходит на службы только малая часть контингента колонии, -продолжает отец Ростислав. - Знаю, что многие из этих ребят считают себя верующими, православными и что многие даже крещены. Но креститься и быть воцерковленным - разные вещи. И плохо, что эти ребята говорят о вере, Господе, не пустив Его в свои души, сердца. Но все же, верю, что рано или поздно, Господь спасет их, поможет им, и они поймут, как глубоко ошибались в жизни. Только лучше бы, чтобы это произошло быстрее, чтобы души этих ребят были спасе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ри прощании батюшка сказал, что Господь пришел на землю не ради праведников, а ради спасения душ грешников. И если из всей паствы колонии будет хоть одна искренне раскаявшаяся душа, то это очень хорош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Удалось поговорить и с двумя ребятами, которые не пропускают ни одного богослужения, которые в своей вере искренни и не хотят от нее отходи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ба - из пятого отряда. Максим родом из Сергиева Посада, а Саша - из Москв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аксим - очень серьезный юноша, его серые глаза, кажется, никогда не знали озорных искорок. И, разговаривая со мной, он все еще оставался на богослужен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рестили его во младенчестве и буквально с пеленок он очень часто посещал Лавру, куда его брала с собой бабушка. Нет, раньше он не придавал никакого значения этим «походам», для него они были сначала чем-то просто любопытным, потому что в Лавре все было как-то не так, как за ее стенами, а потом - как обременительную обязанность по сопровождению старуш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Бога я тогда не знал, мне было даже как-то постыдно задумываться тогда о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Нем, - рассказывает Максим. - Меня бы просто подняли на смех друзья, не поняла бы даже мать. Когда я попал сюда, то мне было очень тяжело, плохо, даже поговорить по душам - и то... Долго ходил вокруг храма, не решался в него зайти! Я сделал очень плохо, я украл, и мне сюда нельзя заходить, - почему-то вертелось у меня в голове. Но в один день я набрался мужества и зашел сюда, в храм. И понял, что мне здесь - хорошо, что меня здесь поняли, что я могу заслужить прощение у Бог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о освобождения Максиму еще больше года. Но он уже сейчас думает, как будет жить, вернувшись домой. Знаем, что там его будут поджидать дружки, толкнувшие на кражу, но не оказавшиеся вместе с ним на скамье подсудимых. Они будут вновь пытаться втянуть его в круг греха, зла, несправедлив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Знаю, что мне будет очень нелегко на свободе, но верю, что Господь не оставит меня и не даст мне оступиться вновь, - говорит Максим. - И я сам уже никогда не смогу совершить что-то нехорошее, кому-то причинить бол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А Саша попал в ИВК за хулиганство, совершенное с особым цинизмом. Крестила его бабушка, тайком от родителей, когда он был совсем маленьким. Но Церкви он не зна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Хотя семья и была у Саши из тех, что можно назвать благополучной, но он предпочитал бродяжничать, уходить из дома и слоняться по Москве и области. До тех пор, пока не попал сюда, за решетк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ак и Максиму, ему было на первых порах очень трудно. Одиночество, ощущение загнанности в угол, к тому же он прошел через СИЗО, переполненные камеры, общение со всякого рода отморозками. И когда понял, куда же его завела кривая дорожка, испугался, но было позд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храм он тоже пришел осознанно, когда «созрел» для того, чтобы открыть свои душу и сердце Богу, впустить туда скорбь, страдания, раскаяние и стремление делать только добр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За свою жизнь на воле, после окончания срока наказания, он пока еще беспокоится, потому что, как сам и сказал, «не крепок духом». Но надеется, что Христос смилостивится и поможет ему стать нормальным человеком, чтобы совершенное им осталось только в единственном числе и только в прошл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</w:rPr>
      </w:pPr>
      <w:r>
        <w:rPr>
          <w:rFonts w:cs="Times New Roman"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</w:rPr>
      </w:pPr>
      <w:r>
        <w:rPr>
          <w:rFonts w:cs="Times New Roman"/>
          <w:b/>
          <w:bCs w:val="false"/>
          <w:color w:val="000000"/>
          <w:spacing w:val="0"/>
        </w:rPr>
        <w:t xml:space="preserve">Ольга СОКОЛОВА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</w:rPr>
      </w:pPr>
      <w:r>
        <w:rPr>
          <w:rFonts w:cs="Times New Roman"/>
          <w:color w:val="000000"/>
          <w:spacing w:val="0"/>
        </w:rPr>
        <w:t>г. Дмитр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09"/>
      <w:jc w:val="both"/>
    </w:pPr>
    <w:rPr>
      <w:rFonts w:cs="Times New Roman"/>
      <w:i/>
      <w:iCs/>
      <w:color w:val="000000"/>
      <w:spacing w:val="0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07:34:00Z</dcterms:created>
  <dc:creator>721</dc:creator>
  <dc:description/>
  <dc:language>en-US</dc:language>
  <cp:lastModifiedBy>721</cp:lastModifiedBy>
  <dcterms:modified xsi:type="dcterms:W3CDTF">2002-08-03T07:46:00Z</dcterms:modified>
  <cp:revision>1</cp:revision>
  <dc:subject/>
  <dc:title>Зри в корень</dc:title>
</cp:coreProperties>
</file>