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Новая сила</w:t>
      </w:r>
    </w:p>
    <w:p>
      <w:pPr>
        <w:pStyle w:val="TextBodyIndent"/>
        <w:rPr/>
      </w:pPr>
      <w:r>
        <w:rPr/>
        <w:t>…</w:t>
      </w:r>
      <w:r>
        <w:rPr/>
        <w:t>есть немало людей, для которых честь и совесть не пустые слова, а образ жизни…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Много ли в нашей жизни людей, кто ради Правды и Истины способен пожертвовать высоким положением, властью, деньгами и должностью, но не пойти на предательство и сохранить свои честь и достоинство? Судя по лицам, которые не сходят с газетных полос, экранов телевизоров, может создаться впечатление, что таких немного. На самом деле, есть немало людей, для которых честь и совесть не пустые слова, а образ жизни, которые хотят жить не по лжи, а строить свою жизнь на духовных ценностях, завещанных нашими предками. Господь свел меня с такими людьми. Это и православные священнослужители,  и ученые,  и простые рабочие, крестьяне, предприниматели и чиновники, одним словом, те, кто инстинктивно устремляется к высшей Правде, где обретается подлинное единство. Я расскажу об одном из них - Сергее Юрьевиче Глазьев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Он стал доктором экономических наук в двадцать девять лет, а в тридцать один год - министром внешних экономических связей Российской Федерации. Православный, верующий человек, он пришел в правительство не для того, чтобы ему служили, а для того, чтобы послужить родной земле - России. Это было время, когда шло открытое воровство и разбазаривание народной собственности, когда наглые, жадные, беспринципные гусинские, березовские и им подобные наживали громадные состояния. Он сразу начал борьбу против сложившейся и проводимой государственными чиновниками практики бесконтрольного вывоза сырья за границу, которая давала возможность обогащаться кучке приближенных к Ельцину «прихватизаторов». Глазьев открыто выступает с резкой критикой политики «шоковой терапии» и воровской приватизации, за усиление государственного контроля за экспортом стратегически важных сырьевых товаров, чем вызывает гнев сильных мира сего. Против него началась травля в демократической прессе. Дело доходит до того, что рее заходящий на посадку самолет, на котором летит в ЮАР возглавляемая им правительственная делегация для заключения выгоднейшего для России, но не для олигархов договора о сотрудничестве, по приказу Ельцина возвращают в Москву. Сергей Юрьевич, не располагая другими средствами отстаивать свои взгляды, имеет мужество подать в отставку. Это вызвало шок. Такого еще не было, чтобы министр сам уходил со своего поста из-за несогласия с политикой правительства. Ярость Ельцина не знала границ: как, без разрешения «барина», кто-то, «понимашь», сам принимает решение, работать с президентом или нет, и Ельцин не принимает отставк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4"/>
        </w:rPr>
        <w:t>21 сентября 1993 года Сергей Юрьевич Глазьев, единственный из всего кабинета министров, вновь подал в отставку, не согласившись с политическим курсом Ельцина и его антиконституционным указом № 1400. На этот раз Ельцин отставку принял. Ему уже нужны были люди, готовые пойти на расстрел законной влас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4"/>
        </w:rPr>
        <w:t xml:space="preserve">Почему я так подробно рассказываю об этом коротком отрезке его жизненного пути? Да потому, что это яркое свидетельство того, что честный и совестливый человек, какой бы пост не занимал, всегда, при любых жизненных обстоятельствах остается таким. Глазьев интересен и тем, что никогда не принадлежал </w:t>
      </w:r>
      <w:r>
        <w:rPr>
          <w:rFonts w:cs="Times New Roman"/>
          <w:bCs w:val="false"/>
          <w:color w:val="000000"/>
          <w:spacing w:val="0"/>
          <w:szCs w:val="21"/>
        </w:rPr>
        <w:t>(кремлевской) элите. И то, что его пригласили в правительство, говорит о том, что и там нужны высокопрофессиональные специалисты. По рождению - провинциал (родился в Запорожье), по происхождению - из обычной русской семьи металлургов. Единственная партия, в которой состоял и состоит Сергей Юрьевич, это «партия» людей, которые любят Россию и желают видеть ее сильной, а народ - здоровым и единым. Он яркий представитель этой новой силы народных патриотов, которые знают, как сделать Россию процветающей страной. Нынешние «делатели российской истории» наловчились рассуждать «о правах человека», «гласности», «свободе слова», «плюрализме», о «всеобщей борьбе с международным терроризмом», о «реформировании и структуризации экономики», но наяву мы видим, что из-за своей слабости и экономической подчиненности' Западу российское руководство неспособно проводить самостоятельную политику в интересах своего народа. Единственное, что им хорошо удается - это свобода наживы для богатых. Преступность и коррупция руководящих слоев выедают Россию изнутри. Чтобы остановить «государственных воров», предателей национальных интересов, скинуть временщиков, подняться с колен и выползти из грязи обмана и подлостей, нужна народная власть. Она нужна не для того, чтобы преследовать и ломать кости, но чтобы пресечь наглое обворовывание людей труда и помочь им жить так, как они хотят, на основе духовных ценностей, завещанных нашими предками. Возможно ли это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Когда Божия благодать касается сердца, то в одно мгновение беспросветный мрак отчаяния превращается в светлую радость обретенного пути. Мы знаем, что все может перемениться в одно мгновение. В одно мгновение рушатся государства и создаются новые, одна власть сменяет другую, мрак переходит в свет. В России на смену воровской, бесчестной, продажной и бессовестной власти идет новая сила умных, сильных, образованных, высококлассных профессионалов своего дела, а главное - совестливых людей, болеющих за свою землю. Они видят свою задачу в том, чтобы соединить национальную сущность жизни с социальной справедливостью, чтобы народ не ведал нужды и унижений. Через труд, а не воровство и спекуляцию вернется величие Росс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Они не строят иллюзий, они знают тяжесть выбранного пути, но они всегда помнят, что двенадцать простых свидетелей Истины победили могучую Римскую империю и весь мир. Давид бесстрашно выступил против Голиафа, и одного камня в праще оказалось достаточно, чтобы сокрушить непобедимого. И такие, как Глазьев, хотят помочь людям выковать победу, которая даст народу не обманную, а истинную свободу. Чистую и настоящую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4"/>
        </w:rPr>
        <w:t>Встаньте в ряды новой силы, в ряды народных патриотов. Они знают, как идти в новый мир, в мир будущего. Или мы, или нет Родины. Только единством духа, крепостью Божией мы можем противостоять злу, которое несут России временщики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4"/>
        </w:rPr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4"/>
        </w:rPr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4"/>
        </w:rPr>
        <w:t>А.Н. Крут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4485" w:firstLine="709"/>
      <w:jc w:val="both"/>
    </w:pPr>
    <w:rPr>
      <w:rFonts w:cs="Times New Roman"/>
      <w:bCs w:val="false"/>
      <w:i/>
      <w:iCs/>
      <w:color w:val="000000"/>
      <w:spacing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0T14:15:00Z</dcterms:created>
  <dc:creator>721</dc:creator>
  <dc:description/>
  <dc:language>en-US</dc:language>
  <cp:lastModifiedBy>721</cp:lastModifiedBy>
  <dcterms:modified xsi:type="dcterms:W3CDTF">2002-07-30T14:27:00Z</dcterms:modified>
  <cp:revision>1</cp:revision>
  <dc:subject/>
  <dc:title>Новая сила</dc:title>
</cp:coreProperties>
</file>