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истерия подме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Cs w:val="26"/>
        </w:rPr>
      </w:pPr>
      <w:r>
        <w:rPr>
          <w:rFonts w:cs="Times New Roman"/>
          <w:bCs w:val="false"/>
          <w:color w:val="000000"/>
          <w:spacing w:val="0"/>
          <w:kern w:val="0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6"/>
        </w:rPr>
      </w:pPr>
      <w:r>
        <w:rPr>
          <w:rFonts w:cs="Times New Roman"/>
          <w:bCs w:val="false"/>
          <w:color w:val="000000"/>
          <w:spacing w:val="0"/>
          <w:szCs w:val="26"/>
        </w:rPr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6"/>
        </w:rPr>
      </w:pPr>
      <w:r>
        <w:rPr>
          <w:rFonts w:cs="Times New Roman"/>
          <w:bCs w:val="false"/>
          <w:i/>
          <w:iCs/>
          <w:color w:val="000000"/>
          <w:spacing w:val="0"/>
          <w:szCs w:val="26"/>
        </w:rPr>
        <w:t>Несколько слов о современном масонстве</w:t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6"/>
        </w:rPr>
      </w:pPr>
      <w:r>
        <w:rPr>
          <w:rFonts w:cs="Times New Roman"/>
          <w:bCs w:val="false"/>
          <w:i/>
          <w:iCs/>
          <w:color w:val="000000"/>
          <w:spacing w:val="0"/>
          <w:szCs w:val="26"/>
        </w:rPr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6"/>
        </w:rPr>
      </w:pPr>
      <w:r>
        <w:rPr>
          <w:rFonts w:cs="Times New Roman"/>
          <w:bCs w:val="false"/>
          <w:i/>
          <w:iCs/>
          <w:color w:val="000000"/>
          <w:spacing w:val="0"/>
          <w:szCs w:val="26"/>
        </w:rPr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6"/>
        </w:rPr>
      </w:pPr>
      <w:r>
        <w:rPr>
          <w:rFonts w:cs="Times New Roman"/>
          <w:bCs w:val="false"/>
          <w:i/>
          <w:iCs/>
          <w:color w:val="000000"/>
          <w:spacing w:val="0"/>
          <w:szCs w:val="26"/>
        </w:rPr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6"/>
        </w:rPr>
        <w:t xml:space="preserve">1 августа 1792 года, в праздник Происхождения (изнесения) честных древ Животворящего Креста Господня, Екатерина </w:t>
      </w:r>
      <w:r>
        <w:rPr>
          <w:rFonts w:cs="Times New Roman"/>
          <w:bCs w:val="false"/>
          <w:i/>
          <w:iCs/>
          <w:color w:val="000000"/>
          <w:spacing w:val="0"/>
          <w:szCs w:val="26"/>
          <w:lang w:val="en-US"/>
        </w:rPr>
        <w:t>II</w:t>
      </w:r>
      <w:r>
        <w:rPr>
          <w:rFonts w:cs="Times New Roman"/>
          <w:bCs w:val="false"/>
          <w:i/>
          <w:iCs/>
          <w:color w:val="000000"/>
          <w:spacing w:val="0"/>
          <w:szCs w:val="26"/>
        </w:rPr>
        <w:t xml:space="preserve"> запретила масонство в России. Ровно через тридцать лет Александр </w:t>
      </w:r>
      <w:r>
        <w:rPr>
          <w:rFonts w:cs="Times New Roman"/>
          <w:bCs w:val="false"/>
          <w:i/>
          <w:iCs/>
          <w:color w:val="000000"/>
          <w:spacing w:val="0"/>
          <w:szCs w:val="26"/>
          <w:lang w:val="en-US"/>
        </w:rPr>
        <w:t>I</w:t>
      </w:r>
      <w:r>
        <w:rPr>
          <w:rFonts w:cs="Times New Roman"/>
          <w:bCs w:val="false"/>
          <w:i/>
          <w:iCs/>
          <w:color w:val="000000"/>
          <w:spacing w:val="0"/>
          <w:szCs w:val="26"/>
        </w:rPr>
        <w:t xml:space="preserve"> повторил запрет. Между двумя указами было еще несколько подобных. Тоже Высочайших. И тоже - неэффективных. Эту бесплодность запретительных мер доказал не только масонский путч декабристов в 1825 году. В </w:t>
      </w:r>
      <w:r>
        <w:rPr>
          <w:rFonts w:cs="Times New Roman"/>
          <w:bCs w:val="false"/>
          <w:i/>
          <w:iCs/>
          <w:color w:val="000000"/>
          <w:spacing w:val="0"/>
          <w:szCs w:val="26"/>
          <w:lang w:val="en-US"/>
        </w:rPr>
        <w:t>XX</w:t>
      </w:r>
      <w:r>
        <w:rPr>
          <w:rFonts w:cs="Times New Roman"/>
          <w:bCs w:val="false"/>
          <w:i/>
          <w:iCs/>
          <w:color w:val="000000"/>
          <w:spacing w:val="0"/>
          <w:szCs w:val="26"/>
        </w:rPr>
        <w:t xml:space="preserve"> веке, пусть и ненадолго, над страной вознесется масонское Временное правительство. Поможет им прийти к власти первая мировая война. Она и задумывалась во исполнение давних планов лож - ниспровержения тронов и алтарей Европы. А началась эта бойня, по странному совпадению, 1 авгу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ух времени надо изучать. Но только для того, чтобы уметь от него защищаться. Замечательно сказал святитель Игнатий (Брянчанинов): «Масонство - этот мыльный пузырь мнимой мощи и псевдоинтеллекта - в первую очередь надувается духом времени. В любой момент истории - возьми на пробу содержимое этого пузыря - и ты поймешь, что носится в воздух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е дух своего времени, как никто другой, почувствовал Николай Иванович Новиков. Екатерининскую Россию действительно томила духовная жажда. И русский просветитель взялся утолить ее, «соединяя лучшее» из традиций Православия и западноевропейского герметизма. Николай Иванович был не одинок. Митрополит Платон (Левшин) благословил новиковское Дружеское общество, в учебных заведениях которого обучались и семинаристы. Двое из них станут впоследствии митрополитами. Какая-то странная традиция зарождала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отом на сцену выступят явные революционеры, подпадающие под анафему дерзающим бунтовать против царя. Но вот парадокс: власть запрещала масонов и при этом готовила революцию за свой счет. Вскоре после восстания декабристов в докладе Императору Николаю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действительный статский советник МЛ. Магницкий писал: «...на что еще тайные общества, приемы, присяги, испытания? Содержимая на счет правительства ложа сия под именем просвещения образует... грозный легион иллюминатов». Магницкий отмечал и то поистине магическое значение, которое уже в то время приобрели масонские идеологемы. «Дух времени», «царство разума», «свобода совести», «права человека»... Все, что не удовлетворяет масонов, они называют «фанатизмом» и «обскурантизмом». Так что приход Временного правительства был закономер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зрушительная роль Ордена была по достоинству оценена Архиерейским Собором Русской Православной Церкви Заграницей. В 1932 году он заявил: «Указав на вредную деятельность масонства, мы не можем не упомянуть о столь же губительных учениях и организациях, сродных с ними по духу и направлению, находящихся с ним в тесной связи и зависимости от него, таковы: теософия, антропософия... Принимая во внимание все вышесказанное, Собор определил: «1. Осудить масонство как учение и организацию, враждебную христианству и революционную, направленную к разрушению основ национальной государственности. 2. Осудить также и все сродные с масонством учения и организации, теософию, антропософию... 4. Вменить в обязанность пастырям Церкви спрашивать приступающих к исповеди, не разделяют ли они этих учений, и если окажется, что разделяют, то разъяснять таковым, что участие в указанных организациях несовместимо со званием христианина, что таковые должны или решительно отказаться от масонства и сродных с ним учений, или, если этого не исполнят, не будут удостаиваться Св.Причащения, а при дальнейшей нераскаянности будут отлучаться от Св. Церкв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, говорит святитель Игнатий, «ереси, подходящие ближе к безбожию, удобнее познаются, нежели ереси, менее удалившиеся от православной веры и потому более прикрытые». Это понимает и диавол. Наступит время - и явного безбожника Керенского постараются забыть, а называвшего себя христианином Новикова вспомнят вновь.</w:t>
      </w:r>
    </w:p>
    <w:p>
      <w:pPr>
        <w:pStyle w:val="Heading2"/>
        <w:rPr>
          <w:bCs w:val="false"/>
          <w:szCs w:val="24"/>
        </w:rPr>
      </w:pPr>
      <w:r>
        <w:rPr/>
        <w:t>ЛОЖЬ ЛОЖ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Еще 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е св. Игнатий Богоносец писал: «К яду своего учения еретики примешивают Иисуса Христа, чем и приобретают себе доверие: но они подают смертную отраву в подслащенном вине. Незнающий охотно принимает ее и вместе с пагубным удовольствием принимает смер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Знаете, какой главный вывод сделал я, общаясь с руководителями современного масонства в России? Все они старательно подчеркивают собственное православие. Говорят о своих духовниках. О том, что бывают в монастырях, у старцев. Представляете себе такое в масонско-либеральной среде начал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? Тогда подобные разговоры о вере показались бы просто неприличными. Теперь дух времени измен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а, хамелеоноподобные «братья» признают силу, которую набирает Православие. И как бы встают в наши ряды. Однак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чтут восставшего со страниц талмуда Хирама; освещают свой храм каббалистическим «светом Шехины», то есть являются разновидностью жидовствующих. Сеятели этой ереси учили 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V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е: «держите тайно жидовство, явно же христианство». Надо было обладать острым духовным зрением, чтобы увидеть в них то, что увидел святой Иосиф Волоцкий: «еретики таяхуся якоже змиеве в скважине». Все ли пастыри видят то же самое в среде нынешних масонов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воскресеньям «братья» могут даже причаститься, а по вторникам и четвергам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- пляшут в ложе на костях Хирама. Ходят в два храма - православный и масонский. Многие из них считают себя экстрасенсами. В ходу такие понятия, как «реинкарнация». Они почитают Рерихов и Блаватскую. В общем, весь набор «эры Водолея» налиц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от-то, Водолей, поливая из своей леечки, и тщится размыть основы Православия. Может быть, нынешний дух времени в этом и состоит? Ведь и сам антихрист будет подменой Спасителя. И «гвардией» его станут не явные сатанисты, нет... Его главной силой будут считающие себя христианами, но не являющиеся ими. На запрос Екатерины митрополит Платон ответил: «Дай Бог, чтобы все христиане были таковы, как Новиков». Это о человеке, растиражировавшем в России каббалистические, алхимические и прочие чернокнижные трактат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...Остановимся на минуту у могилы Гамалеи в подмосковном Авдотьино. Небольшой черный обелиск сохранился в первозданном виде. Революция пощадила памятник «масонскому старцу», ведь на нем изначально не было креста. Представляете себе, что это значило в России первой половины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: ТАК похоронить человека! Разве это не итог жизни «посвященного» в братство Розы и... Креста, столь много говорившего об «истинном христианстве»?! Том самом христианстве, в котором «профаны», то есть мы с вами, не почитающие Беме, Сведенборга (а теперь - Рерихов с Блаватской), ничего не смысли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ристианство без Христа и без креста! Да, есть и такое - в исполнении масонов, Толстого (также заповедавшего не ставить креста на своей могиле), легиона псевдохристианских сек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е они - и ныне существующие тамплиеры, и розенкрейцеры, и мальтийцы -называют себя христианами и просят не путать их с масонами. Такова ложь лож. Однако смотрите напечатанную самими «вольными каменщиками» - конечно, для внутреннего пользования - структуру мировой масонской пирамиды. Все вышеназванные организации входят в систему Йоркского обряд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розенкрейцера Гамалею еще возвеличат! И «дух» его будет запущен в мир для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проповеди «светлых идей»! Масонство ведь нельзя запретить. Нельзя потому, что эта антицерковь, как и всякая секта, учреждена не смертными людь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вятитель Игнатий пишет: «Ереси, будучи делом плотским, плодом плотского мудрования, изобретены падшими духами». «Бегайте безбожных ересей, - говорит святой Игнатий Богоносец, - суть бо диавольского изобретения начало - злобнаго онаго змия». Этому не должно удивляться: падшие духи низошли с высоты духовного достоинства; они ниспали в плотское мудрование более, нежели человеки. Человеки имеют возможность переходить от плотского мудрования к духовному; падшие духи лишены этой возможности. Человеки не подвержены столь сильному влиянию плотского мудрования, потому что в них естественное добро не уничтожено, как в духах, падением. В человеках добро смешано со злом, и потому непотребно; в падших духах господствует и действует одно зл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 Второго Пришествия, пока действует в мире диавол, он будет поднимать из могил Хирама, Новикова, Гамалею. И эти «привидения» - в исполнении бесов - надиктуют преемникам все, что надо. Всякому человеку должно знать, что за красноречивые духи повстречались на его пути. И отгонять их, как положено. Крест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до трезвиться. Через Святые Таинства, стяжание добродетелей - все испытывать. Стремиться к тому, чтобы снискать дар рассуждения. Ибо сказано: «Все испытывайте, хорошего держитесь» (1 Фес. 5,21).</w:t>
      </w:r>
    </w:p>
    <w:p>
      <w:pPr>
        <w:pStyle w:val="Heading2"/>
        <w:rPr>
          <w:bCs w:val="false"/>
          <w:szCs w:val="24"/>
        </w:rPr>
      </w:pPr>
      <w:r>
        <w:rPr/>
        <w:t>ВРАЧЕВАНИЕ АНАФЕМО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есплодность запретов масонства впору осмыслить именно сейчас, когда российские ложи отмечают десятилетие своего возрождения в России. Когда они готовятся, чтобы нынешней осенью с помпой провести юбилейную ассамблею в Ярославле. Конечно, в светском государстве никто запрещать деятельность Ордена не собирается. Однако, поскольку масонство - явление духовное, не пора ли прибегнуть к наиболее сильным видам духовного оружи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ышедшую недавно книгу «Пятый Ангел вострубил», рассказывающую о современном масонстве в России, мы закончили просьбой помолиться о заблудших - о тех, кто входит в ложи. Слава Богу, с тех пор несколько человек оставили Орден. Остальным же впору напомнить о древней традиции отлучения от Церкви, памятной нам еще по делу жидовствующих. После увещеваний анафематствование нередко становилось последней, «хирургической» формой духовного врачевания ере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оследний раз, кстати, это было 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1994 году, когда в своем Определении Архиерейский Собор РПЦ писал все о том же, об опасности лукавой подмены: «В расчете на неискушенных в духовной жизни и вопросах веры наших современников проповедники лжеучений упоминают всуе имя Господа нашего Иисуса Христа, Пресвятой Богородицы и многих святых, в особенности преподобного Сергия Радонежского и святого праведного Иоанна Кронштадтского, что является кощунством и лжесвидетельство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лучение 1994 года коснулось, в частности, последователей знаменитого масона розенкрейцеровского градуса Николая Рериха. Готовивший эти документы Собора диакон Андрей Кураев писал: «Люди, ранее крещеные в Православной Церкви, но затем начавшие проповедовать и разделять теософские взгляды, как отлученные от Церкви, не могут прибегать к спасительной благодати церковных Таинств. Если они не принесут покаяния и не обратятся к искреннему исповеданию всецелого и неповрежденного православного учения, они не допускаются к Причастию, они не могут быть восприемниками (крестными) при крещении, не могут быть поминаемы в церковных молитвах, а также лишаются церковного погребения и отпевания. Переступить порог православного храма такие люди могут, лишь если они пришли для покаяния. Если даже такие люди сами считают себя христианами и дерзают приступать ко Святому Причащению - благодать Христова не освятит их сердца, но послужит им во осуждение. Поминать имена этих людей на литургии как за здравие, так и за упокоение их душ невозможн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лова эти я напрямую обращаю теперь к нашим масонам. Ко всем тем, кто готовит мистерию подме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Heading3"/>
        <w:ind w:firstLine="709"/>
        <w:rPr/>
      </w:pPr>
      <w:r>
        <w:rPr/>
        <w:t>Георгий Георгиевич ЗАДОН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09"/>
      <w:jc w:val="both"/>
      <w:outlineLvl w:val="2"/>
    </w:pPr>
    <w:rPr>
      <w:rFonts w:cs="Times New Roman"/>
      <w:b/>
      <w:bCs w:val="false"/>
      <w:color w:val="000000"/>
      <w:spacing w:val="0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8:15:00Z</dcterms:created>
  <dc:creator>721</dc:creator>
  <dc:description/>
  <dc:language>en-US</dc:language>
  <cp:lastModifiedBy>721</cp:lastModifiedBy>
  <dcterms:modified xsi:type="dcterms:W3CDTF">2002-08-03T08:29:00Z</dcterms:modified>
  <cp:revision>1</cp:revision>
  <dc:subject/>
  <dc:title>Мистерия подмены</dc:title>
</cp:coreProperties>
</file>