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апитан Мария</w:t>
      </w:r>
    </w:p>
    <w:p>
      <w:pPr>
        <w:pStyle w:val="TextBodyIndent"/>
        <w:rPr/>
      </w:pPr>
      <w:r>
        <w:rPr/>
        <w:t>Меня давно интересует русский человек в экстремальных условиях. Особенно таких опасных, как Чеч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едь сколько копий сломали разного рода «антиармейщики» и «борцы за права человека», чтобы объявить действия наших войск там «преступными и незаконными», сколько пылу затрачено, чтобы предать проклятию нашу армию и попытаться до конца ее развалить. Давно прекращена допризывная подготовка, запрещено призывать студентов (что означает лишение армии наиболее грамотных кадров). Во многих семьях всеми правдами и неправдами стараются «отмазать» своих чад от службы, пышным цветом «расцвел» бурьян дезертир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ак кто же все-таки, несмотря на все вышесказанное, нынче «держит фронт»? А если быть точным, кто и почему в нашей России-матушке все же решается защищать страну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второй день нашего пребывания в лагере Итум-Калинского погранотряда я познакомился с капитаном медицинской службы Марией Альбертовной Буториной. Ее палатка, видимо, представляла собою одновременно перевязочную, кабинет врача и скромную девичью «светлицу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аша сидела за своим рабочим столом у телефона. На тумбочке рядом пыхтел закипающий чайник. Чуть дальше, завешенная простынями, угадывалась ее кровать. От места отдыха до рабочего стола всего несколько шагов. Таков здесь непритязательный быт капитана медслужбы Бутори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ария Альбертовна пригласила меня присесть к столу и разлила в затейливые бокалы душистый чаек. Затем открыла банку с чудесным вареньем из алычи местного сбора. И потекла, таким образом, неспешная, обстоятельная  беседа,  временами прерываемая деловыми визитами дежурного медперсона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аша родилась в поморском городке у Белого моря. Отца почти не помнит: он рано ушел из семьи. Мама работала на заводе подводных лодок, том самом, где был изготовлен героический «Курск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Главным в интерьере их скромной квартиры были книги, коих она перечитала  большое множе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  детских  лет нравились Машеньке былины о легендарных святых богатырях - воителях русской земли. Потом, уже в средних классах школы, Мария перечитала все, что только смогла, о великих российских   первооткрывателях земель и о мужественных флотоводцах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Вот с тех пор и запал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мне в душу желание путешествовать. Самой познать мир вокруг меня, его законы, принять свое активное участие в судьбе - пусть это не покажется Вам пустыми словами - своей Родины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к бы чувствуя такое свое предначертание, девочка старалась хорошо учиться, активно занималась спортом, осваивала рисование и музыку и вообще стремилась везде успеть. Бегала быстрее всех, прыгала выше всех. Была капитаном школьной баскетбольной команды. - «И хулиганистым мальчишкам спуску не давала!» - весело улыбается Мар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ольшую роль в становлении своего характера она отводит родному деду, православному человеку, с которым в свои четырнадцать лет Маша уже построила д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Я тогда почувствовала себя самостоятельной», - говорит моя собеседница и добавляет: «Что бы ни случилось, верила и верю в конечную победу добра и справедливости. И на хороших людей мне пока везло. Еще не люблю киснуть и предаваться печалям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менно поэтому после школы сразу поступила в медучилище. Хотелось побыстрее приобрести полезную людям специальность и стать самостоятельным человек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Затем была глухая деревенька среди северных лесов, работа фельдшером в сельском медпункте. Самостоятельности хватало по горло - и за врача, и за акушерку, и за медсестру отдувалась. Летом пешком, а зимою на лыжах, невзирая на любую погоду и время суток, добиралась до окрестных поселков, если оттуда поступал от больных вызов. - Не боялис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Всякое бывало. Но ведь я отчаянная, - искрятся весельем Машины глаза. -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Однажды, зимой это было, запозднилась в медпункте. Вдруг без стука вламываются двое незнакомых парней с бешеными глазами. И с ходу: «Давай колеса. И без звука, а то сделаем тебе «козью морду»!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Что, думаю, делат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Что ж, говорю, пожалуйста. И даю им сильное слабительное. Пока придут в себя, прикидываю, я уже приму необходимые меры. Схватили они таблетки и исчез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не успела я собраться сама бежать, как врываются еще двое и тоже требуют наркотики. Ну а я не растерялась, кричу: «Да вы что, у меня же не аптека. Только что двое таких все забрал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Где они?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Да вот, только что уш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Мы им покажем, гадам! - заорали и умчались в погон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т так и жила больше года, пока не получила из Самары от подруги-студентки мединститута письмо со словами: «Приезжай поступать, будем учиться вместе». Поехала и поступила. Высокую, подтянутую и спортивную девушку пригласили на военный факультет. Так она стала военным врачом-терапевтом. Следуя своим внутренним побуждениям, попросилась в самую дальнюю точку России - на Курилы, в погранвойс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Об армии мечтала давно, - признается Мария, - считала, что там особенно проверяется на прочность характер человека, настоящего мужчи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Ну и как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Возможностей закалить характер и волю хоть отбавляй, - усмехается Маша, - а насчет настоящих мужчин приходится иной раз разочаровываться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огда началась война в Чечне, Мария сразу подала рапорт на перевод. Снова стала усиленно тренироваться: бегала на длинные дистанции, совершала многокилометровые марш-броски, упражнялась в стрельбе. А тут как раз начала формироваться десантно-штурмовая мотоманевренная группа для отправки в Чечню. Разумеется, Мария оказалась в ней в числе первых. Хотя высаживались в Аргунском ущелье уже не первыми, испытаний и трудностей на них хватило. Сейчас уже привыкла и к бытовой неустроенности, и к бесконечным дежурствам, и к боевым тревогам. И даже научилась засыпать под пулеметную трескотню и грохот артиллерийских оруд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 великому сожалению для себя, военврач и здесь, почти во фронтовой обстановке, снова столкнулась с фактами разгильдяйства, бестолковщины и безответственности. И не только среди рядовых и сержантов, но и офице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Некоторые из них прибыли, по-моему, сюда не столько по зову сердца или долга, - печалится Мария, - сколько подзаработать и ускорить ход своей карье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Есть тут такие «воины», что ходят только по одному кругу: штаб - столовая - спальная палатка. А потом будут бить себя в грудь: мы тоже были в «горячей точк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Органически не переношу распущенность даже во внешнем виде: будь то не по форме одетый неопрятный солдат или сержант, стоящий перед строем с руками в карманах, хуже того, сцепив их ниже живо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 перевариваю офицеров с «досрочным» брюшком, потерявших всякую военную выправ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аша помолчала и добавила: «Может, это потому, что сама предъявляю к себе очень высокие требовани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Вы знаете, - продолжила она, - я столько готовила себя и физически, и психически к службе в Чечне, что теперешняя жизнь меня не совсем устраивает. То есть ощущаю потребность и силы для более широкой и активн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Что Вы имеете в виду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Видите ли, характер болезней поступающих в нашу санчасть больных свидетельствует о том, что не все благополучно с питанием на заставах; остро не хватает овощей и фруктов. Далеко не все в порядке там с гигиеной и санитарией, не везде налажен удовлетворительный быт. Я бы хотела периодически посещать ближние и дальние заставы, чтобы проконтролировать обстановку и по возможности оказать вовремя необходимую помощ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От кого все это зависит? - спросил я Мар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Многое тут зависит от инициативы начальства. А вот оно-то и не любит лишних глаз, особенно таких, как у меня, - смеется моя собеседница. - Поэтому все мои попытки в этом отношении пресекаются «на корню». Знай, мол, свой шесток и «не рыпайся». - Впрочем, - встрепенулась Маша, - однажды я все-таки добилась выез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к-то с одного блок-поста в Аргунском ущелье поступило сообщение: «Тяжело заболел солдат». Я им подсказываю по рации: «Измерьте температуру». Отвечают: «Под сорок и начинает бредит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ранспорта у них нет, да и в таком состоянии везти нельзя. Вертолет на этой скале тоже садиться не может. Звоню в штаб, вызываю автомашину. Но они хотят послать фельдшера-мужчину. Я им доказываю, что там нужен именно врач, и притом - терапевт. Короче, добилась. Беру все необходимое и сажусь в кабину «газона». А там верзила-контрактник лет сорока. Ухмыляется: мол, посмотрим, как взвоешь на трассе под прицелами боев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тали спускаться по серпантину. Справа - скала, слева - пропасть, аж смотреть страшно. Тут еще жара стояла, как в Африке. А шофер почему-то наглухо задраил окошки. Сам-то по пояс голый. Я же в камуфляже, застегнута на все пуговицы. Пот глаза заливает, вся мокрая как мышь. Шоферюга видит, как я страдаю, и, знай себе, «поддает»: «Если начнут стрелять, пригибайся ниже-ниже и сжимайся клубком - долго будем кувыркаться». Но я собрала себя всю в кулак, напряглась: «Нет, не услышишь от меня ни жалобы, ни стона, зря что ли я себя столько закаляла?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ак и доехала до места, как бы бесчувственным истуканом. Солдатика того все-таки выручила. Опоздай я на несколько часов - дело могло кончиться плох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 вообще-то я, как, наверное, и все женщины, хочу выйти замуж за хорошего парня, свить с ним свое собственное гнездышко и народить кучу детей, - сказала вдруг Маша, как бы спохватившись. Мол, не подумайте, что я такая - зануда и критик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дай тебе Бог удачи и хорошего казака, капитан Мария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Heading2"/>
        <w:ind w:firstLine="709"/>
        <w:rPr/>
      </w:pPr>
      <w:r>
        <w:rPr/>
        <w:t>Виталий Николаевич ИЛЮШ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09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4:38:00Z</dcterms:created>
  <dc:creator>721</dc:creator>
  <dc:description/>
  <dc:language>en-US</dc:language>
  <cp:lastModifiedBy>721</cp:lastModifiedBy>
  <dcterms:modified xsi:type="dcterms:W3CDTF">2002-07-30T14:45:00Z</dcterms:modified>
  <cp:revision>1</cp:revision>
  <dc:subject/>
  <dc:title>Капитан Мария</dc:title>
</cp:coreProperties>
</file>